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329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15.7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sz w:val="22"/>
          <w:szCs w:val="22"/>
        </w:rPr>
      </w:pPr>
      <w:r>
        <w:rPr>
          <w:b/>
          <w:sz w:val="22"/>
          <w:szCs w:val="22"/>
          <w:lang w:val="sr-BA"/>
        </w:rPr>
        <w:t>Приједлога одлуке о дугорочном задуживању Републике Српске за рефинансирање дуга Универзитета у Источном Сарајеву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                                                                                                                  Законодавни одбор Народне скупштине Републике Српске, одржао је сједницу 15.7.2015. године, на којој је разматран Приједлог одлуке о дугорочном задуживању Републике Српске за рефинансирање дуга Универзитета у Источном Сарајеву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>,</w:t>
      </w:r>
      <w:r>
        <w:rPr>
          <w:sz w:val="22"/>
          <w:szCs w:val="22"/>
          <w:lang w:val="sr-BA"/>
        </w:rPr>
        <w:t xml:space="preserve"> 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одлуке поднијела  је, г-ђа Слободанка Опачић, представница Министарства просвјете и култур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ind w:firstLine="720"/>
        <w:jc w:val="both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Након дискусије, чланови Одбора, једногласно су  подржали текст, Приједлога одлуке о дугорочном задуживању Републике Српске за рефинансирање дуга Универзитета у Источном Сарајеву,  те предлажу да се  разматра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329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15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закона о порезу на доходак</w:t>
      </w:r>
    </w:p>
    <w:p>
      <w:pPr>
        <w:pStyle w:val="Header"/>
        <w:numPr>
          <w:ilvl w:val="0"/>
          <w:numId w:val="1"/>
        </w:numPr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о хитном поступку - 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5.7.2015. године, на којој је разматран Приједлог закона о порезу на доходак – по хитном поступк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>,</w:t>
      </w:r>
      <w:r>
        <w:rPr>
          <w:sz w:val="22"/>
          <w:szCs w:val="22"/>
          <w:lang w:val="sr-BA"/>
        </w:rPr>
        <w:t xml:space="preserve"> 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 и Бранислав Ракић чланови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јела је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г-ђа Слободанка Поповић, представница Министарства финансиј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порезу на доходак – по хитном поступку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b/>
          <w:i/>
          <w:sz w:val="22"/>
          <w:szCs w:val="22"/>
          <w:lang w:val="sr-BA"/>
        </w:rPr>
        <w:t xml:space="preserve">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риједлог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приватизацији државних станова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Приједлог закона о измјенама и допунама Закона о приватизацији државних станова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јела  је, г-ђа Сребренка Голић, министар за просторно уређење, грађевинарство и екологију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измјенама и допунама Закона о приватизацији државних станова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Датум: </w:t>
      </w:r>
      <w:r>
        <w:rPr>
          <w:sz w:val="22"/>
          <w:szCs w:val="22"/>
          <w:lang w:val="en-US"/>
        </w:rPr>
        <w:t>22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риједлога закона о измјенама и допун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платама и накнадама судија и тужилаца у Републици Српској</w:t>
      </w:r>
    </w:p>
    <w:p>
      <w:pPr>
        <w:pStyle w:val="Header"/>
        <w:numPr>
          <w:ilvl w:val="0"/>
          <w:numId w:val="1"/>
        </w:numPr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о хитном поступку - 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Приједлог закона о измјенама и допуни Закона о платама и накнадама судија и тужилаца у Републици Српској – по хитном поступк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Слободан Зец, представник Министарства прав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3 гласа уздржана Давор Шешић, Игор Остојић и Здравко Крсмановић), заузели су став, да за, Приједлог закона о измјенама и допуни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Закона о платама и накнадама судија и тужилаца у Републици Српској – по хитном поступку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Head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риједлог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стварним правима</w:t>
      </w:r>
    </w:p>
    <w:p>
      <w:pPr>
        <w:pStyle w:val="Header"/>
        <w:ind w:left="720" w:hanging="0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                                                  </w:t>
      </w:r>
      <w:r>
        <w:rPr>
          <w:b/>
          <w:sz w:val="22"/>
          <w:szCs w:val="22"/>
          <w:lang w:val="sr-BA"/>
        </w:rPr>
        <w:t xml:space="preserve">- по хитном поступку - 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Приједлог закона о измјенама и допунама Закона о стварним правима – по хитном поступк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Милош Комљеновић, директор Републичке управе за геодетске и имовинско-правне послове.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3 гласа против Давор Шешић, Игор Остојић и Здравко Крсмановић и један глас уздржан Перица Бундало) заузели су став, да за, Приједлог закона о измјенама и допунама Закона о стварним правима – по хитном поступку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Head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закона о предшколском васпитању и образовању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Приједлог закона о предшколском васпитању и образовањ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јела је, г-ђа Слободанка Опачић, представница Министартсва просвјете и култур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1 глас уздржан Давор Шешић) заузели су став, да за, Приједлог закона о предшколском васпитању и образовању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риједлога закона о адвокатури Републике Српске 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Приједлог закона о адвокатури Републике Српске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Ковачевић Никола, представник Министарства прав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 већином гласова (уз 2 гласа уздржана Давор Шешић и Игор Остојић) заузели су став, да за, Приједлог закона о адвокатури Републике Српске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риједлога закона о вину 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Приједлог закона о вину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Павле Карапетровић, представник Министарства пољопривреде, шумарства и водопривре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већином гласова (уз 2 гласа уздржана Давор Шешић и Игор Остојић) заузели су став, да за, Приједлог закона о вину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закона о јаким алкохолним пићима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Приједлог закона о јаким алкохолним пићима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Павле Карапетровић, представник Министарства пољопривреде, шумарства и водопривред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(уз 2 гласа уздржана Давор Шешић и Игор Остојић) заузели су став, да за, Приједлог закона о јаким алкохолним пићима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иједлога закона о измјена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експропријацији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Приједлог закона о измјенама Закона о експропијациј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о је, г-дин Милош Комљеновић, директор Републичке управе за геодетске и имовинско – правне послов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измјени Закона о експропријацији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риједлог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обновљивим изворима енергије и ефикасној когенерацији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Приједлог закона о измјенама и допунама Закона о обновљивим изворима енергије и ефикасној когенарациј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јела је, г-ђа Нада Загајац, представница Министарства индустрије, енергетике и рударств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 већином гласова (уз 1 глас уздржан Игор Остојић) заузели су став, да за, Приједлог закона о измјенама и допунама Закона о обновљивим изворима енергије и ефикасној когенарацији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Приједлог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Закона о заштити животне средине 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Приједлог закона о измјенама и допунама Закона о заштити животне средине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Приједлога закона поднијела  је, г-ђа Свјетлана Радусин, представница Министарства за просторно уређење, грађевинарство и екологију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измјенама и допунама Закона о заштити животне средине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Нацрта закона о превозу опасних материја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Нацрт закона о превозу опасних материја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Срђан Обрадовић, представник Министарства унутрашњих послов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 xml:space="preserve">Након дискусије, чланови Одбора, једногласно су заузели став, да за, Нацрт закона о превозу опасних материја, постоје претпоставке за разматрање на Петој сједници Народне скупштине Републике Српске уз сљедећи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6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Нацрта закона о метрологији у Републици Српској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Нацрт закона о метрологији у Републици Српској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је, г-дин Ранко Љепојевић, представник Министарства индустрије, енергетике и рударств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метрологији у Републици Српској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Нацрта закона о измјенама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управној инспекцији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Нацрт закона о измјенама Закона о управној инспекциј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Лејла Решић, министар управе и локалне самоуправ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Закона о управној инспекцији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звањима која се стичу завршетком високог образовања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Нацрт закона о измјенама и допунама Закона о звањима која се стичу завршетком високог образовања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јела је, г-ђа Слободанка Опачић, представница Министарства просвјете и култур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звањима која се стичу завршетком високог образовања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Већином гласова (уз 2 гласа уздржана Давор Шешић и Игор Остојић) донесен је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60 дан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Број: 02/4.01-4-</w:t>
      </w:r>
      <w:r>
        <w:rPr>
          <w:sz w:val="22"/>
          <w:szCs w:val="22"/>
          <w:lang w:val="en-US"/>
        </w:rPr>
        <w:t>011-</w:t>
      </w:r>
      <w:r>
        <w:rPr>
          <w:sz w:val="22"/>
          <w:szCs w:val="22"/>
          <w:lang w:val="sr-BA"/>
        </w:rPr>
        <w:t>1153/15</w:t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>Датум: 22.6.2015. године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b/>
          <w:sz w:val="22"/>
          <w:szCs w:val="22"/>
          <w:lang w:val="sr-BA"/>
        </w:rPr>
        <w:t>с љ е д е ћ и</w:t>
      </w:r>
      <w:r>
        <w:rPr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она о боравишној такси</w:t>
      </w:r>
    </w:p>
    <w:p>
      <w:pPr>
        <w:pStyle w:val="Header"/>
        <w:tabs>
          <w:tab w:val="clear" w:pos="720"/>
        </w:tabs>
        <w:ind w:firstLine="90"/>
        <w:jc w:val="both"/>
        <w:rPr/>
      </w:pPr>
      <w:r>
        <w:rPr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22.6.2015. године, на којој је разматран Нацрт закона о измјенама и допунама Закона о боравишној такси.</w:t>
      </w:r>
    </w:p>
    <w:p>
      <w:pPr>
        <w:pStyle w:val="Header"/>
        <w:tabs>
          <w:tab w:val="clear" w:pos="720"/>
        </w:tabs>
        <w:ind w:firstLine="9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</w:t>
      </w:r>
      <w:r>
        <w:rPr>
          <w:sz w:val="22"/>
          <w:szCs w:val="22"/>
          <w:lang w:val="sr-Latn-BA"/>
        </w:rPr>
        <w:t xml:space="preserve"> </w:t>
      </w:r>
      <w:r>
        <w:rPr>
          <w:sz w:val="22"/>
          <w:szCs w:val="22"/>
          <w:lang w:val="sr-BA"/>
        </w:rPr>
        <w:t>Душица Савић, Бојан Видић, Давор Шешић, Недељко Милаковић, Споменка Стевановић</w:t>
      </w:r>
      <w:r>
        <w:rPr>
          <w:sz w:val="22"/>
          <w:szCs w:val="22"/>
          <w:lang w:val="sr-Latn-BA"/>
        </w:rPr>
        <w:t xml:space="preserve">, </w:t>
      </w:r>
      <w:r>
        <w:rPr>
          <w:sz w:val="22"/>
          <w:szCs w:val="22"/>
          <w:lang w:val="sr-BA"/>
        </w:rPr>
        <w:t>Здравко Крсмановић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  <w:lang w:val="sr-BA"/>
        </w:rPr>
        <w:t>Игор Остојић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sr-BA"/>
        </w:rPr>
        <w:t>и Бранислав Ракић,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en-US"/>
        </w:rPr>
        <w:t xml:space="preserve">          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BA"/>
        </w:rPr>
        <w:t>Сједници ни</w:t>
      </w:r>
      <w:r>
        <w:rPr>
          <w:sz w:val="22"/>
          <w:szCs w:val="22"/>
          <w:lang w:val="en-US"/>
        </w:rPr>
        <w:t>je</w:t>
      </w:r>
      <w:r>
        <w:rPr>
          <w:sz w:val="22"/>
          <w:szCs w:val="22"/>
          <w:lang w:val="sr-BA"/>
        </w:rPr>
        <w:t xml:space="preserve"> присуствовао: Горан Нешковић, члан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Сједници су присуствовали представници: ОЕБС-а Бања Лука и Самосталног синдиката средњих школа Републике Српске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Образложење поменутог Нацрта закона поднио  је, г-дин Марио Вукић, представник Министарства трговине и туризма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боравишној такси, постоје претпоставке за разматрање на Петој сједници Народне скупштине Републике Српске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sz w:val="22"/>
          <w:szCs w:val="22"/>
          <w:lang w:val="sr-BA"/>
        </w:rPr>
        <w:t xml:space="preserve">            </w:t>
      </w:r>
      <w:r>
        <w:rPr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Header"/>
        <w:jc w:val="right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ПРЕДСЈЕДНИК ОДБОРА</w:t>
      </w:r>
    </w:p>
    <w:p>
      <w:pPr>
        <w:pStyle w:val="Header"/>
        <w:jc w:val="right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Header"/>
        <w:jc w:val="center"/>
        <w:rPr/>
      </w:pPr>
      <w:r>
        <w:rPr>
          <w:b/>
          <w:i/>
          <w:sz w:val="22"/>
          <w:szCs w:val="22"/>
          <w:lang w:val="sr-BA"/>
        </w:rPr>
        <w:t xml:space="preserve">                                                                                                               </w:t>
      </w:r>
      <w:r>
        <w:rPr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er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b/>
          <w:b/>
          <w:i/>
          <w:i/>
          <w:sz w:val="22"/>
          <w:szCs w:val="22"/>
          <w:lang w:val="sr-BA"/>
        </w:rPr>
      </w:pPr>
      <w:r>
        <w:rPr>
          <w:b/>
          <w:i/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lektra Text Pro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>
        <w:lang w:val="sr-Latn-CS" w:eastAsia="en-US"/>
      </w:rPr>
    </w:pPr>
    <w:r>
      <w:rPr>
        <w:lang w:val="sr-Latn-CS" w:eastAsia="en-US"/>
      </w:rPr>
      <w:drawing>
        <wp:inline distT="0" distB="0" distL="0" distR="0">
          <wp:extent cx="1124585" cy="107569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ZAKONODAVNI ODBOR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02:00Z</dcterms:created>
  <dc:creator>GordanaDjajic</dc:creator>
  <dc:description/>
  <dc:language>en-US</dc:language>
  <cp:lastModifiedBy>Milos</cp:lastModifiedBy>
  <cp:lastPrinted>2015-07-15T17:42:00Z</cp:lastPrinted>
  <dcterms:modified xsi:type="dcterms:W3CDTF">2015-12-22T18:02:00Z</dcterms:modified>
  <cp:revision>2</cp:revision>
  <dc:subject/>
  <dc:title/>
</cp:coreProperties>
</file>